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>Anexa 7 – Model orientativ</w:t>
      </w:r>
    </w:p>
    <w:p>
      <w:pPr>
        <w:pStyle w:val="Heading8"/>
        <w:tabs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</w:r>
    </w:p>
    <w:p>
      <w:pPr>
        <w:pStyle w:val="Heading8"/>
        <w:tabs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>PROCES VERBAL DE RECEPTIE (PREDARE-PRIMIR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I PUNERE IN FUNCTIUNE/MONTA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Nr. ............... Data ......................</w:t>
      </w:r>
    </w:p>
    <w:p>
      <w:pPr>
        <w:pStyle w:val="Heading8"/>
        <w:tabs>
          <w:tab w:val="left" w:pos="720" w:leader="none"/>
        </w:tabs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ul proces verbal de receptie (predare-primire) si punere in functiune/montaj a echipamentelor/produselor achizitionate in  baza Contractului de furnizare Nr. ............................., se incheie intr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cu sediul in ………………………………………………, înregistrată la Oficiul Registrului Comerţului sub nr. ……………………………., având Cod Unic de Inregistrare ……………………………, telefon ………………….., e-mail …………………….., cont …………………………………………… deschis la ……………………………………, legal reprezentată prin administrator ……………………, în calitate de furnizor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ş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fr-FR"/>
        </w:rPr>
        <w:t>, cu sediul in ………………………………………………, înregistrată la Oficiul Registrului Comerţului sub nr. …………………………., având Cod Unic de Inregistrare ……………………………, telefon …………..….., e-mail ……………….., cont …………………………………………… deschis la ……………………………………, legal reprezentată prin administrator ……………………, în calitate de beneficiar</w:t>
      </w:r>
    </w:p>
    <w:p>
      <w:pPr>
        <w:pStyle w:val="Normal"/>
        <w:spacing w:lineRule="auto" w:line="240" w:before="0" w:after="0"/>
        <w:ind w:left="9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9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u ocazia receptiei (predarii – primirii) si punerii in functiune/montaj a echipamentelor/produselor, in baza contractului </w:t>
      </w:r>
      <w:r>
        <w:rPr>
          <w:rFonts w:cs="Times New Roman" w:ascii="Times New Roman" w:hAnsi="Times New Roman"/>
          <w:sz w:val="24"/>
          <w:szCs w:val="24"/>
          <w:lang w:val="ro-RO"/>
        </w:rPr>
        <w:t>de furnizare nr. ............/.......</w:t>
      </w:r>
      <w:r>
        <w:rPr>
          <w:rFonts w:cs="Times New Roman" w:ascii="Times New Roman" w:hAnsi="Times New Roman"/>
          <w:sz w:val="24"/>
          <w:szCs w:val="24"/>
          <w:lang w:val="fr-FR"/>
        </w:rPr>
        <w:t>, cu urmatoarele caracteristici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99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220"/>
        <w:gridCol w:w="2880"/>
        <w:gridCol w:w="1260"/>
      </w:tblGrid>
      <w:tr>
        <w:trPr>
          <w:trHeight w:val="2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Nr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Denumire echipament/prod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Serie echipament/Nr invent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Cantitate</w:t>
            </w:r>
          </w:p>
        </w:tc>
      </w:tr>
      <w:tr>
        <w:trPr>
          <w:trHeight w:val="3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626" w:leader="none"/>
              </w:tabs>
              <w:snapToGrid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1" w:leader="none"/>
                <w:tab w:val="left" w:pos="6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stfel, in urma verificarilor realizate s-a constatat ca toate echipamentele/produsele respecta descrierea tehnica si parametrii stabiliti prin contractul de furnizare si oferta depusa de furnizor si admite receptia cantitativa si calitativa a echipamentelor/produselor mai sus prezentate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in prezenta partile semnatare confirma faptul ca echipamentele/produsele sunt in stare de functionare, nu prezinta deficiente in exploatare si sunt propice pentru a fi folosite scopului pentru care au fost achizitionate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90" w:firstLine="27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Procesul verbal de receptie (predare – primire) si punere in functiune/montaj a fost incheiat astazi, ………………………, in 2 exemplare, cate unul pentru fiecare parte semnata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Furnizor,                    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                             </w:t>
        <w:tab/>
        <w:tab/>
        <w:tab/>
        <w:t>Beneficia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32510</wp:posOffset>
            </wp:positionH>
            <wp:positionV relativeFrom="paragraph">
              <wp:posOffset>9839960</wp:posOffset>
            </wp:positionV>
            <wp:extent cx="5731510" cy="67056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highlight w:val="yellow"/>
          <w:lang w:val="ro-RO"/>
        </w:rPr>
        <w:t>Pentru produse livrate prin curier (AWB):</w:t>
      </w:r>
    </w:p>
    <w:p>
      <w:pPr>
        <w:pStyle w:val="Heading8"/>
        <w:tabs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>Anexa 7 – Model orientativ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o-RO"/>
        </w:rPr>
      </w:r>
    </w:p>
    <w:p>
      <w:pPr>
        <w:pStyle w:val="Heading8"/>
        <w:tabs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ro-RO"/>
        </w:rPr>
      </w:r>
    </w:p>
    <w:p>
      <w:pPr>
        <w:pStyle w:val="Heading8"/>
        <w:tabs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i w:val="false"/>
          <w:sz w:val="28"/>
          <w:szCs w:val="28"/>
          <w:lang w:val="ro-RO"/>
        </w:rPr>
        <w:t>PROCES VERBAL DE RECEPTIE (PREDARE-PRIMIRE)</w:t>
      </w:r>
    </w:p>
    <w:p>
      <w:pPr>
        <w:pStyle w:val="Heading8"/>
        <w:tabs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i w:val="false"/>
          <w:sz w:val="28"/>
          <w:szCs w:val="28"/>
          <w:lang w:val="ro-RO"/>
        </w:rPr>
        <w:t>SI PUNERE IN FUNCTIUNE/MONTAJ</w:t>
      </w:r>
    </w:p>
    <w:p>
      <w:pPr>
        <w:pStyle w:val="Heading8"/>
        <w:tabs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i w:val="false"/>
          <w:sz w:val="28"/>
          <w:szCs w:val="28"/>
          <w:lang w:val="ro-RO"/>
        </w:rPr>
        <w:t>Nr. ............... Data 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438"/>
        <w:gridCol w:w="1051"/>
        <w:gridCol w:w="1294"/>
        <w:gridCol w:w="828"/>
        <w:gridCol w:w="3661"/>
      </w:tblGrid>
      <w:tr>
        <w:trPr>
          <w:trHeight w:val="255" w:hRule="atLeast"/>
        </w:trPr>
        <w:tc>
          <w:tcPr>
            <w:tcW w:w="10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Gestiunea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  <w:t>............................. SRL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  <w:t>(denumirea intreprinderii sociale)</w:t>
            </w:r>
          </w:p>
        </w:tc>
      </w:tr>
      <w:tr>
        <w:trPr>
          <w:trHeight w:val="255" w:hRule="atLeast"/>
        </w:trPr>
        <w:tc>
          <w:tcPr>
            <w:tcW w:w="10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bsemnatii, membrii comisiei de receptie, am procedat la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receptia (predarea – primirea) si punerea in functiune/montaj a echipamentelor/produselor, detaliate in tabelul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urmator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5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urnizor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r . factura/Data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r. contract/Data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crt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/Descriere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Inventar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t.   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umber</w:t>
            </w:r>
          </w:p>
        </w:tc>
      </w:tr>
      <w:tr>
        <w:trPr>
          <w:trHeight w:val="48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Astfel, in urma verificarilor realizate s-a constatat ca toate echipamentele/produsele respecta descrierea tehnica si parametrii stabiliti prin contractul de furnizare si/sau oferta depusa de furnizor si admite receptia cantitativa si calitativa a echipamentelor/produselor mai sus prezentate. Prin prezenta partile semnatare confirma faptul ca echipamentele/produsele sunt in stare de functionare, nu prezinta deficiente in exploatare si sunt propice pentru a fi folosite scopului pentru care au fost achizitiona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Procesul verbal de receptie (predare – primire) si punere in functiune/montaj a fost incheiat astazi, ……………………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........................SRL</w:t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COMISIA DE RECEPTIE: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080" w:right="1080" w:gutter="0" w:header="720" w:top="1626" w:footer="288" w:bottom="1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..........................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t-BR"/>
        </w:rPr>
        <w:t>(Nume si prenume, semnătură)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........................... 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t-BR"/>
        </w:rPr>
        <w:t>(Nume si prenume, semnătură)</w:t>
      </w:r>
    </w:p>
    <w:p>
      <w:pPr>
        <w:sectPr>
          <w:type w:val="continuous"/>
          <w:pgSz w:w="12240" w:h="15840"/>
          <w:pgMar w:left="1080" w:right="1080" w:gutter="0" w:header="720" w:top="1626" w:footer="288" w:bottom="135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360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sectPr>
      <w:type w:val="continuous"/>
      <w:pgSz w:w="12240" w:h="15840"/>
      <w:pgMar w:left="1080" w:right="1080" w:gutter="0" w:header="720" w:top="1626" w:footer="288" w:bottom="13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32510</wp:posOffset>
          </wp:positionH>
          <wp:positionV relativeFrom="paragraph">
            <wp:posOffset>9839960</wp:posOffset>
          </wp:positionV>
          <wp:extent cx="5731510" cy="67056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2510</wp:posOffset>
          </wp:positionH>
          <wp:positionV relativeFrom="paragraph">
            <wp:posOffset>9839960</wp:posOffset>
          </wp:positionV>
          <wp:extent cx="5731510" cy="67056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032510</wp:posOffset>
          </wp:positionH>
          <wp:positionV relativeFrom="paragraph">
            <wp:posOffset>9839960</wp:posOffset>
          </wp:positionV>
          <wp:extent cx="5731510" cy="67056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36590" cy="6705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307340</wp:posOffset>
              </wp:positionH>
              <wp:positionV relativeFrom="paragraph">
                <wp:posOffset>635</wp:posOffset>
              </wp:positionV>
              <wp:extent cx="5768975" cy="682625"/>
              <wp:effectExtent l="0" t="0" r="0" b="0"/>
              <wp:wrapNone/>
              <wp:docPr id="2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9000" cy="682560"/>
                        <a:chOff x="0" y="0"/>
                        <a:chExt cx="5769000" cy="682560"/>
                      </a:xfrm>
                    </wpg:grpSpPr>
                    <pic:pic xmlns:pic="http://schemas.openxmlformats.org/drawingml/2006/picture">
                      <pic:nvPicPr>
                        <pic:cNvPr id="0" name="image2.pn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086440" y="0"/>
                          <a:ext cx="682560" cy="68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51720" cy="68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24.2pt;margin-top:0pt;width:454.3pt;height:53.75pt" coordorigin="484,0" coordsize="9086,107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2.png" stroked="f" o:allowincell="f" style="position:absolute;left:8494;top:0;width:1074;height:1074;mso-wrap-style:none;v-text-anchor:middle;mso-position-horizontal-relative:margin;mso-position-vertical:top" type="_x0000_t75">
                <v:imagedata r:id="rId3" o:detectmouseclick="t"/>
                <v:stroke color="#3465a4" joinstyle="round" endcap="flat"/>
                <w10:wrap type="none"/>
              </v:shape>
              <v:shape id="shape_0" ID="Picture 6" stroked="f" o:allowincell="f" style="position:absolute;left:484;top:0;width:4805;height:1074;mso-wrap-style:none;v-text-anchor:middle;mso-position-horizontal-relative:margin;mso-position-vertical:top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341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b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Calibri" w:hAnsi="Calibri" w:eastAsia="Times New Roman" w:cs="Times New Roman"/>
      <w:b/>
      <w:i/>
      <w:iCs/>
      <w:sz w:val="24"/>
      <w:szCs w:val="24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6:19:00Z</dcterms:created>
  <dc:creator>Georgian</dc:creator>
  <dc:description/>
  <cp:keywords/>
  <dc:language>en-US</dc:language>
  <cp:lastModifiedBy>Iulia Postaru</cp:lastModifiedBy>
  <dcterms:modified xsi:type="dcterms:W3CDTF">2025-08-22T09:27:00Z</dcterms:modified>
  <cp:revision>8</cp:revision>
  <dc:subject/>
  <dc:title/>
</cp:coreProperties>
</file>